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2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/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2"/>
          <w:szCs w:val="22"/>
        </w:rPr>
        <w:t>Seznam</w:t>
      </w:r>
      <w:r>
        <w:rPr/>
        <w:t xml:space="preserve"> </w:t>
      </w:r>
      <w:r>
        <w:rPr>
          <w:b/>
          <w:bCs/>
          <w:sz w:val="22"/>
          <w:szCs w:val="22"/>
        </w:rPr>
        <w:t>dokumentace: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chnická zpráva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ýkaz výměr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abelový seznam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Výkresová dokumentace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: 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ré číslo       :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3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/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                </w:t>
      </w:r>
      <w:r>
        <w:rPr/>
        <w:t>Technická 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 :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  <w:r>
        <w:rPr/>
        <w:t xml:space="preserve">          </w:t>
      </w:r>
    </w:p>
    <w:p>
      <w:pPr>
        <w:pStyle w:val="Import25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Technická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zpráv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1.) Všeobecná část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1.1. Úvo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>Předmětem dokumentace pro provádění stavby je měření a regulace, která vyplývá z požadavků strojní technologie. V rámci rekonstrukce dojde ke kompletní demontáži stávající technologie. Zachována bude přípojka plynu, která bude osazena novým havarijním uzávěrem. Kotelna je navržena s přirozeným větráním. Vlastní kotelna je vybavena dvěma stacionárními plynovými kondenzačními kotli. Kotelna je navržena dle ČSN 07 0703 a vyhl. 91/93 Sb., s instalovaným výkonem kotlů 200 kW - spadá do III. kategorie. Jednotlivé kotle jsou osazeny vlastní automatikou kotlů Logamatic 5313 s displejem BCT531 zajištující provoz kotlů. Kotel KM1 je doplněn o modul kaskádního řízení kotlů FM-CM a modulem FM-MM pro řízení dvou samostatných okruhů ÚT. Udržování tlaku topného systému je řešeno expansním automatem napojeným na úpravnu vody. V kotelně jsou zajištěny výstupy topné vody pro dvě samostatné topné větve. Příprava teplé vody je zajištěna zásobníkovým ohřívačem teplé vody nabíjecím čerpadlem. Kotelna bude doplněna o hlídání mezních a havarijních stavů. Zachováno bude stávající osvětlení v prostoru koteln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1.2. Výchozí podkla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- podklady strojní části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1.3. Řídicí jednotky a potřebná čidla pro řízení provozu technologie vytápění jsou dodávkou dodavatele technologie kotelny. Havarijní a zabezpečovací prvky jsou dodávkou tohoto projektu měření a regulace. 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2. Základní technické úda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2.1. Použitá napěťová soustava: 1NPE 50 Hz 230V/TN-C-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2.2. Instalovaný příkon rozvaděče Pi = 1,1 kW o výpočtovém příkonu Pp = 1,0 k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2.3 Prostředí v prostoru plynové kotelny a strojoven dle ČSN 332000-5-51 ed.3, AA5-teplota  okolí  +5°C  až 40°C,  AB5, AD 1-výskyt vody zanedbatelný, BC1-dotyk osob s potencionálem země žádný, BA4-schopnost osob-poučené osoby. Prostředí prostoru ROMZ BE3N2-nebezpečí výbuchu hořlavých plynů a par. Nová technologie nemá vliv na stávající protokol o prostředí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Prostor dle ČSN 332000-5-51 ed.3 normál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</w:t>
      </w:r>
      <w:r>
        <w:rPr/>
        <w:t>2.4. Ochrana před nebezpečným dotykovým napětím je uvažována dle ČSN 332000-4-41 ed.2 automatickým odpojením od zdroje v síti TN-C-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3. Popis technického řeše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>3.1. V plynové kotelně je navržen kombinovaný rozvaděč, který obsahuje poruchovou signalizaci včetně napájení nové technologie kotelny. Kotle jsou vybaveny vlastní automatikou Logamax ZM5313 s ovládacím displejem BCT531. Automatika jednoho z kotlů je doplněna moduly FM-CM a FM-MM pro řízení kaskády kotlů a dvou větví ÚT. Z automatiky tohoto kotle je navržena i příprava TV. V novém rozvaděči rozváděči měření a regulace bude osazena poruchová signalizace, která bude sledovat přetopení topné a teplé vody, pokles tlaku topného systému, přehřátí a zaplavení kotelny, havarijní tlačítko a detektory nebezpečné koncentrace plynu s ovládáním havarijního uzávěru plynu. Provozní a havarijní stavy z poruchové signalizace budou vedeny obsluze pomocí SMS zpráv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</w:t>
      </w:r>
      <w:r>
        <w:rPr/>
        <w:t>3.2. Základní okruh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SB        1 - Provoz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 2 - Řízení kaskády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 3 - Regulace ÚT topný okruh 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 4 - Regulace ÚT topný okruh 2 V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S        5 -  Regulace přípravy T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PS        6  - Udržování tlaku topné vo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PQS   7 - Poruchová signalizace</w:t>
      </w:r>
    </w:p>
    <w:p>
      <w:pPr>
        <w:pStyle w:val="Normal"/>
        <w:rPr/>
      </w:pPr>
      <w:r>
        <w:rPr/>
        <w:t xml:space="preserve">                        </w:t>
      </w:r>
      <w:r>
        <w:rPr/>
        <w:t>- Rozvaděč B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  <w:bCs/>
        </w:rPr>
      </w:pPr>
      <w:r>
        <w:rPr/>
        <w:t>3.3. Popis regulačních okruhů</w:t>
      </w:r>
    </w:p>
    <w:p>
      <w:pPr>
        <w:pStyle w:val="Heading1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>
          <w:b/>
          <w:bCs/>
        </w:rPr>
        <w:t xml:space="preserve">     </w:t>
      </w:r>
      <w:r>
        <w:rPr/>
        <w:t xml:space="preserve">   </w:t>
      </w:r>
      <w:r>
        <w:rPr>
          <w:b/>
          <w:bCs/>
        </w:rPr>
        <w:t>SB   1  - Provoz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>Jednotlivé kotle jsou vybaveny vlastní automatikou Logamatic 5313 se základní výbavou síťového modulu a a displeje BCT 531. Automatika kotlů ovládá výstupní klapku z příslušného kotle a rovněž reguluje výstupní teplotu z kotle. Do řídící jednotky kotle je zaveden povel blokování příslušného kotle a vyvedena signalizace poruchy. Jednotlivé kotle jsou propojeny komunikačním kabelem. Napájení kotle a zapojení automatiky včetně kabeláže je součástí tohoto projektu. Uvedení kotlů a jednotlivých automatik do provozu je součástí dodávky kotl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TC  2 - Řízení kaskády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 xml:space="preserve">Kaskáda kotlů je řízena pomocí modulu  FM-CM osazeného v kotli KM1 str.poz.1 na základě žádané společné výstupní teploty z kotlů. Zapojení automatiky včetně kabeláže je součástí tohoto projektu. Uvedení kaskády do provozu je součástí dodávky kotlů.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TC  3 - Regulace ÚT topný okruh 1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Výstup topné vody z kotlů je regulován trojcestným směšovacím ventilem na základě žádané výstupní teploty v závislosti na venkovní teplotě. Regulace je zajištěna modulem řídící jednotky FM-MM, ze které je napájeno čerpadlo a ovládán pohon trojcestného směšovacího ventilu. Zapojení automatiky včetně kabeláže je součástí tohoto projektu. Uvedení kaskády do provozu je součástí dodávky kotlů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TC  4 - Regulace ÚT topný okruh 2 VZT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Výstup topné vody pro vzduchotechniku je bez regulace. Pouze je ovládán provoz čerpadla. Zapojení čerpadla je součástí tohoto projektu. Uvedení do provozu je součástí strojní dodávk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TS   5 - Regulace přípravy TV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 xml:space="preserve">Příprava teplé vody je zajištěna v zásobníkovém ohřívači vody na základě snímače teploty FB. Regulace je zajištěna řídící jednotkou Logamatic 5313, ze které je napájeno a ovládáno nabíjecí čerpadlo i čerpadlo cirkulace. Zapojení automatiky včetně kabeláže je součástí tohoto projekt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 </w:t>
      </w:r>
      <w:r>
        <w:rPr>
          <w:b/>
        </w:rPr>
        <w:t>PS</w:t>
      </w:r>
      <w:r>
        <w:rPr/>
        <w:t xml:space="preserve">    6</w:t>
      </w:r>
      <w:r>
        <w:rPr>
          <w:b/>
        </w:rPr>
        <w:t xml:space="preserve">  - Udržování tlaku topné vo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lak topného systému je udržován pomocí expansního automatu z úpravny vody. Expansní automat je vybaven vlastní regulací a vybaven kontaktem souhrnné poruch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>
          <w:b/>
          <w:bCs/>
        </w:rPr>
        <w:t>TPQS 7 - Poruchová signalizace a odstavení kotel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Blokování napájení automatiky kotlových automatik je zabezpečeno při dosažení havarijního stavu hlídaného poruchovou signalizací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Havarijní stav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 xml:space="preserve">- hav.teplota prostoru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přehřátí systém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přehřátí T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pokles tlaku T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zaplavení prostoru kotel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II. stupeň nebezpečné koncentra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stop tlačít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Každé odstavení nutno odblokovat obsluhou až po odstranění poruch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Cs/>
        </w:rPr>
      </w:pPr>
      <w:r>
        <w:rPr/>
        <w:t xml:space="preserve">        </w:t>
      </w:r>
      <w:r>
        <w:rPr/>
        <w:t>Při dosažení II. stupně nebezpečné koncentrace dochází i k uzavření přívodu plynu do kotelny. P</w:t>
      </w:r>
      <w:r>
        <w:rPr>
          <w:bCs/>
        </w:rPr>
        <w:t xml:space="preserve">oruchové stavy jsou pomocí GSM komunikátoru přenášeny SMS zprávou obsluze kotelny. </w:t>
      </w:r>
      <w:r>
        <w:rPr/>
        <w:t>Potřebnou SIM kartu dodá provozovatel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Style w:val="StrongEmphasis"/>
        </w:rPr>
      </w:pPr>
      <w:r>
        <w:rPr>
          <w:rStyle w:val="StrongEmphasis"/>
        </w:rPr>
        <w:t xml:space="preserve">           </w:t>
      </w:r>
      <w:r>
        <w:rPr>
          <w:rStyle w:val="StrongEmphasis"/>
        </w:rPr>
        <w:t>- Rozvaděč B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 xml:space="preserve">Rozvaděč je navržen jako nástěnná skříňka s přívodem i vývody vrchem. Na dveřích rozvaděče bude umístěn displej poruchové signalizace a ovládací prvky. Z rozvaděče budou napájeny automatiky kotlů a expansní automat. Napájení rozvaděče je řešeno ze stávajícího rozvaděč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 xml:space="preserve">4.  </w:t>
      </w:r>
      <w:r>
        <w:rPr>
          <w:rStyle w:val="StrongEmphasis"/>
          <w:b w:val="false"/>
        </w:rPr>
        <w:t xml:space="preserve">Demontáže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>
          <w:b/>
        </w:rPr>
        <w:t xml:space="preserve">       </w:t>
      </w:r>
      <w:r>
        <w:rPr/>
        <w:t xml:space="preserve">Je navržena kompletní demontáž technologie a tím spojená demontáž stávající kabeláže a stávajících prvků měření a regulace.  Pro řízení havarijního uzávěru a snímání venkovní teploty je uvažováno s využitím stávající kabeláže.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</w:t>
      </w:r>
      <w:r>
        <w:rPr/>
        <w:t>5. Závěrečná ustanovení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ávrh technického řešení je vypracován v souladu s platnými normami ČSN. Práce elektro v rozvaděčích a práce na elektrickém zařízení smí provádět pouze osoba s kvalifikací „znalá“ přezkoušená ze základních elektrotechnických a bezpečnostních předpisů dle vyhlášky 50/1978 paragraf 6, skupina B. Na zařízení musí být prováděna pravidelná údržba a prohlídky dle platných norem a předpisů. Prohlídka zařízení bude prováděna jednou týdně a údržba bude prováděna při pravidelných ročních odstávkách. Revize nutno provádět v intervalu pěti let. Po pěti letech je nutno rovněž zajistit výměnu baterií řídící jednotky. Osoby určené k obsluze el.zařízení musí být náležitě a prokazatelně proškoleny a obeznámeny s provozním zařízením a nebezpečím, jež může vzniknout při práci – ČSN EN 501 10-1 ed.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řízení bude provozováno dle provozního řádu, který si zpracuje provozovatel. Pomůcky určené k obsluze provozu a zajištění bezpečnosti podle ČSN 381081 musí být zajištěny před uvedením zařízení do zkušebního provoz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chranné prostředky a pracovní pomůcky musí být udržovány provozuschopné a mimo použití vždy řádně uloženy na přístupných místech. Ochranné prostředky a pracovní pomůcky nejsou součástí dodávky el.zařízení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vozovatel zhotoví pro objekt požární předpisy, s kterými seznámí příslušné pracovníky. V požárních předpisech bude určeno, které části el.zařízení a jak se budou při požáru vypínat. Při požáru nutno vypnout elektrické zařízení hlavním jističem v rozvaděči 1R3. Předpoklad pro řádný a trvalý provoz el.zařízení je správná obsluha a údržba el.zařízení dle příslušných norem a pokynů výrobců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jich ustanovení je nutno dodržovat i při prováděcích pracích. Změny je možno provést po dohodě s projektantem. Před kolaudací je prováděcí podnik povinen dodržet ustanovení norem ČSN o výchozí revizi. Technická zpráva, stejně jako výkaz výměr a obsazení vstupů a výstupů doplňuje výkresovou část projektové dokumentace a jsou její nedílnou součá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 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4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  <w:tab/>
      </w:r>
    </w:p>
    <w:p>
      <w:pPr>
        <w:pStyle w:val="Heading6"/>
        <w:rPr/>
      </w:pPr>
      <w:r>
        <w:rPr/>
        <w:t xml:space="preserve">                             </w:t>
      </w: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 xml:space="preserve">Zakázkové číslo   :       06/P/21                        </w:t>
        <w:tab/>
        <w:tab/>
        <w:t xml:space="preserve">                   </w:t>
        <w:tab/>
        <w:t xml:space="preserve">                           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 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5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Kabelový sezn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 : 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  <w:t>duben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  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6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             </w:t>
      </w:r>
      <w:r>
        <w:rPr/>
        <w:t>Výkresová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2"/>
          <w:szCs w:val="22"/>
        </w:rPr>
        <w:t>Seznam</w:t>
      </w:r>
      <w:r>
        <w:rPr/>
        <w:t xml:space="preserve"> </w:t>
      </w:r>
      <w:r>
        <w:rPr>
          <w:b/>
          <w:bCs/>
          <w:sz w:val="22"/>
          <w:szCs w:val="22"/>
        </w:rPr>
        <w:t>dokumentace: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matizační schéma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b/>
          <w:b/>
          <w:bCs/>
        </w:rPr>
      </w:pPr>
      <w:r>
        <w:rPr>
          <w:b/>
          <w:bCs/>
        </w:rPr>
        <w:t>Půdorys kotelny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/>
      </w:pPr>
      <w:r>
        <w:rPr>
          <w:b/>
          <w:bCs/>
          <w:sz w:val="22"/>
          <w:szCs w:val="22"/>
        </w:rPr>
        <w:t>Zapojovací schémata</w:t>
      </w: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:  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</w:p>
    <w:sectPr>
      <w:type w:val="nextPage"/>
      <w:pgSz w:w="11906" w:h="16838"/>
      <w:pgMar w:left="1152" w:right="1152" w:gutter="0" w:header="0" w:top="1416" w:footer="0" w:bottom="1416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Marigold">
    <w:altName w:val="Courier New"/>
    <w:charset w:val="ee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overflowPunct w:val="false"/>
      <w:jc w:val="center"/>
      <w:textAlignment w:val="baseline"/>
      <w:outlineLvl w:val="4"/>
    </w:pPr>
    <w:rPr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textAlignment w:val="baseline"/>
      <w:outlineLvl w:val="5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ysvtlivky">
    <w:name w:val="Text vysvětlivk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textAlignment w:val="baseline"/>
    </w:pPr>
    <w:rPr>
      <w:sz w:val="20"/>
      <w:szCs w:val="20"/>
    </w:rPr>
  </w:style>
  <w:style w:type="paragraph" w:styleId="Import25">
    <w:name w:val="Import 25"/>
    <w:basedOn w:val="Normal"/>
    <w:qFormat/>
    <w:pPr>
      <w:widowControl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spacing w:lineRule="auto" w:line="228"/>
      <w:ind w:left="1872" w:hanging="0"/>
      <w:textAlignment w:val="baseline"/>
    </w:pPr>
    <w:rPr>
      <w:rFonts w:ascii="Courier New" w:hAnsi="Courier New" w:cs="Courier New"/>
    </w:rPr>
  </w:style>
  <w:style w:type="paragraph" w:styleId="Import0">
    <w:name w:val="Import 0"/>
    <w:basedOn w:val="Normal"/>
    <w:qFormat/>
    <w:pPr>
      <w:widowControl/>
      <w:suppressAutoHyphens w:val="true"/>
      <w:overflowPunct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widowControl/>
      <w:suppressAutoHyphens w:val="true"/>
      <w:overflowPunct w:val="false"/>
      <w:spacing w:lineRule="auto" w:line="276"/>
      <w:textAlignment w:val="baseline"/>
    </w:pPr>
    <w:rPr/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432" w:hanging="0"/>
    </w:pPr>
    <w:rPr/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584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3312" w:hanging="0"/>
    </w:pPr>
    <w:rPr/>
  </w:style>
  <w:style w:type="paragraph" w:styleId="Import17">
    <w:name w:val="Import 1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864" w:hanging="0"/>
    </w:pPr>
    <w:rPr/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152" w:hanging="0"/>
    </w:pPr>
    <w:rPr/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88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PlainText">
    <w:name w:val="Plain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ym@seznam.cz" TargetMode="External"/><Relationship Id="rId3" Type="http://schemas.openxmlformats.org/officeDocument/2006/relationships/hyperlink" Target="mailto:pekym@seznam.cz" TargetMode="External"/><Relationship Id="rId4" Type="http://schemas.openxmlformats.org/officeDocument/2006/relationships/hyperlink" Target="mailto:pekym@seznam.cz" TargetMode="External"/><Relationship Id="rId5" Type="http://schemas.openxmlformats.org/officeDocument/2006/relationships/hyperlink" Target="mailto:pekym@seznam.cz" TargetMode="External"/><Relationship Id="rId6" Type="http://schemas.openxmlformats.org/officeDocument/2006/relationships/hyperlink" Target="mailto:pekym@sezn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0:00Z</dcterms:created>
  <dc:creator>a</dc:creator>
  <dc:description/>
  <cp:keywords/>
  <dc:language>en-US</dc:language>
  <cp:lastModifiedBy>PeMaR</cp:lastModifiedBy>
  <cp:lastPrinted>2019-04-17T09:50:00Z</cp:lastPrinted>
  <dcterms:modified xsi:type="dcterms:W3CDTF">2021-05-16T20:04:00Z</dcterms:modified>
  <cp:revision>213</cp:revision>
  <dc:subject/>
  <dc:title>@CT 1                                  </dc:title>
</cp:coreProperties>
</file>